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бор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 Часы. Формат отображения времени 24-х часовый. Индикация: часы: минуты: секунды. Цифровая коррекция точности хода ± 25 сек. Значение коррекции один раз в сутки прибавляется (вычитается из текущего времен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 Будильни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 Таймер обратного отсчета. Максимальное время таймера 9999 часов, 59 мину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 Использование энергонезависимой памяти микроконтроллера для сохранения настроек и установок при отключении 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устрой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 При включении питания на индикаторе ча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Если будильник активирован, до при достижении заданного времени включается прерывистый звуковой сигнал. Отключение звука производится нажатием на любую кнопку. Частота выходных импульсов 1 кГ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Нажатие на кнопку </w:t>
      </w:r>
      <w:r>
        <w:rPr>
          <w:b/>
          <w:sz w:val="28"/>
          <w:szCs w:val="28"/>
        </w:rPr>
        <w:t>TIMER</w:t>
      </w:r>
      <w:r>
        <w:rPr>
          <w:sz w:val="28"/>
          <w:szCs w:val="28"/>
        </w:rPr>
        <w:t xml:space="preserve"> переводит часы в режим таймера.  На индикатор выводится установленное время таймера. Повторное нажатие на </w:t>
      </w:r>
      <w:r>
        <w:rPr>
          <w:b/>
          <w:sz w:val="28"/>
          <w:szCs w:val="28"/>
        </w:rPr>
        <w:t>TIMER</w:t>
      </w:r>
      <w:r>
        <w:rPr>
          <w:sz w:val="28"/>
          <w:szCs w:val="28"/>
        </w:rPr>
        <w:t xml:space="preserve"> возвращает в режим часов. Состояние индикатора индицируется светодиодом </w:t>
      </w:r>
      <w:r>
        <w:rPr>
          <w:b/>
          <w:sz w:val="28"/>
          <w:szCs w:val="28"/>
          <w:lang w:val="en-US"/>
        </w:rPr>
        <w:t>TIMER</w:t>
      </w:r>
      <w:r>
        <w:rPr>
          <w:sz w:val="28"/>
          <w:szCs w:val="28"/>
        </w:rPr>
        <w:t>. Когда светодиод горит – на индикаторе время тайме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Работа таймера запускается нажатием на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. На индикатор выводится оставшееся время работы таймера. Включается светодиод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5 З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минуту до завершения работы таймера звучит прерывистый звуковой сигнал, по завершению работы таймера – непрерывны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6 Отключается звуковой сигнал кнопкой </w:t>
      </w:r>
      <w:r>
        <w:rPr>
          <w:b/>
          <w:sz w:val="28"/>
          <w:szCs w:val="28"/>
        </w:rPr>
        <w:t>STOP</w:t>
      </w:r>
      <w:r>
        <w:rPr>
          <w:sz w:val="28"/>
          <w:szCs w:val="28"/>
        </w:rPr>
        <w:t xml:space="preserve">. (Внимание! Нажатие на кнопку </w:t>
      </w:r>
      <w:r>
        <w:rPr>
          <w:b/>
          <w:sz w:val="28"/>
          <w:szCs w:val="28"/>
        </w:rPr>
        <w:t>STOP</w:t>
      </w:r>
      <w:r>
        <w:rPr>
          <w:sz w:val="28"/>
          <w:szCs w:val="28"/>
        </w:rPr>
        <w:t xml:space="preserve"> приводит также к принудительной остановке таймера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После остановки таймера на индикатор выводится установленное время таймера. Светодиод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гас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стройк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щие момен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ход в режим настройки и выбор устанавливаемого параметра осуществляется кнопкой </w:t>
      </w:r>
      <w:r>
        <w:rPr>
          <w:b/>
          <w:sz w:val="28"/>
          <w:szCs w:val="28"/>
          <w:lang w:val="en-US"/>
        </w:rPr>
        <w:t>SELECT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араметра производится кнопкам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. Во всех режимах удержанием кнопок </w:t>
      </w:r>
      <w:r>
        <w:rPr>
          <w:b/>
          <w:sz w:val="28"/>
          <w:szCs w:val="28"/>
          <w:lang w:val="en-US"/>
        </w:rPr>
        <w:t>PLUS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производится ускоренная установ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ый параметр мига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6 секунд после завершения настроек новые параметры записываются в энергонезависимую память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Настройка час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параметра для установки осуществляется по кругу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кунды. Нажатие на кнопку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, обнуляет значение секун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у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чение цифровой коррекции точности хода. В старших разрядах символы </w:t>
      </w:r>
      <w:r>
        <w:rPr>
          <w:b/>
          <w:sz w:val="28"/>
          <w:szCs w:val="28"/>
          <w:lang w:val="en-US"/>
        </w:rPr>
        <w:t>corr</w:t>
      </w:r>
      <w:r>
        <w:rPr>
          <w:sz w:val="28"/>
          <w:szCs w:val="28"/>
        </w:rPr>
        <w:t xml:space="preserve">, в младших значение коррек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срабатывания будильника, минуты. В младшем разряде индицируется символ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срабатывания будильника, часы. В младшем разряде индицируется символ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тивация будильника. В старших разрядах символы </w:t>
      </w:r>
      <w:r>
        <w:rPr>
          <w:b/>
          <w:sz w:val="28"/>
          <w:szCs w:val="28"/>
          <w:lang w:val="en-US"/>
        </w:rPr>
        <w:t>ALr</w:t>
      </w:r>
      <w:r>
        <w:rPr>
          <w:sz w:val="28"/>
          <w:szCs w:val="28"/>
        </w:rPr>
        <w:t xml:space="preserve">. В младших, если будильник включен –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если выключен –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Настройка тайм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параметра для установки осуществляется по круг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у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единицы и десят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сотни и тыся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таймера его настройка блокиру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User</cp:lastModifiedBy>
  <dcterms:modified xsi:type="dcterms:W3CDTF">2013-04-24T16:28:00Z</dcterms:modified>
  <cp:revision>44</cp:revision>
  <dc:subject/>
  <dc:title>Описание работы</dc:title>
</cp:coreProperties>
</file>